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STĘP DO SPRAWOZDANIA FINANSOW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ORZĄDZONEGO NA DZIEŃ 30.06.2000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142"/>
        <w:jc w:val="both"/>
        <w:rPr>
          <w:b/>
          <w:b/>
          <w:sz w:val="24"/>
        </w:rPr>
      </w:pPr>
      <w:r>
        <w:rPr>
          <w:b/>
          <w:sz w:val="24"/>
        </w:rPr>
        <w:t>I PODSTAWY PRAWNE FUNKCJONOWANIA BANKU ŚLĄSKIEGO SPÓŁKA AKCYJNA W KATOWICACH  (BSK SA)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Na podstawie Zarządzenia Prezesa Narodowego Banku Polskiego nr 6 z dnia 14 lutego 1989 roku ze struktury NBP zostały wydzielone określone Zarządzeniem jednostki organizacyjne wraz z ich aktywami i pasywami oraz posiadanymi uprawnieniami </w:t>
        <w:br/>
        <w:t>i obowiązkami. Jednostki te z dniem 1 lutego 1989 roku weszły w skład nowo utworzonego Banku Śląskiego w Katowicach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Na mocy aktu notarialnego z 8 października 1991 roku bank państwowy Bank Śląski w Katowicach został przekształcony w Bank Śląski Spółka Akcyjna w Katowicach. Spółka została zarejestrowana w dniu 18 października 1991 roku w Sądzie Rejonowym </w:t>
        <w:br/>
        <w:t>w Katowicach i wpisana do rejestru handlowego w dziale B pod  nr RHB 7130. Właścicielem Banku został Skarb Państwa obejmując całość kapitału akcyjnego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W dniu 3 września 1993 roku Komisja Papierów Wartościowych wydała zgodę na wprowadzenie do publicznego obrotu akcji Banku Śląskiego SA. Z datą 31 sierpnia 1993 roku przedstawiony został  Prospekt Emisyjny Banku Śląskiego SA w Katowicach, w którym Skarb Państwa Rzeczypospolitej Polskiej , reprezentowany przez Ministra Finansów, zaprosił do Przetargu na zakup 4 167 000 akcji i zaoferował do sprzedaży w Ofercie Publicznej </w:t>
        <w:br/>
        <w:t>1 389 000 akcji Banku. Z powodu unieważnienia Przetargu na zakup akcji BSK, dokonano przesunięcia 1 400 000 akcji przewidzianych do sprzedaży w Przetargu do puli akcji objętych Ofertą Publiczną.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stawowymi aktami prawnymi regulującymi działalność BSK SA  są: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Ustawa z 29 sierpnia 1997r. Prawo Bankowe (Dz.U.Nr 140 z 21 listopada 1997 r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ozporządzenie Prezydenta Rzeczpospolitej Polskiej z dnia 1934 r. Kodeks Handlowy (Dz.U. 34, Nr 57, poz.502 z późnieiszymi zmianam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Ustawa z dnia 15 lutego 1989 r. Prawo Dewizowe (Dz.U. 89,Nr 6, poz.33 z późniejszymi zmianam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Ustawa z dnia 29 września 1994r. o rachunkowości (Dz.U. Nr 121 z 19 listopada 1994r </w:t>
        <w:br/>
        <w:t>z późniejszymi zmianam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Ustawa z dnia 21 sierpnia 1997r. Prawo o publicznym obrocie papierami wartościowymi (Dz.U. Nr 118/9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Rozporządzenie Rady Ministrów z dnia 22 grudnia 1998r. w sprawie rodzaju, formy </w:t>
        <w:br/>
        <w:t xml:space="preserve">i zakresu informacji bieżących i okresowych oraz terminów ich przekazywania przez emitentów papierów wartościowych dopuszczonych do publicznego obrotu ( Dz.U. Nr 163 </w:t>
        <w:br/>
        <w:t xml:space="preserve">z 30 grudnia 1998r.) 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</w:t>
        <w:tab/>
        <w:t>PODSTAWOWE INFORMACJE O EMITENC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BANK ŚLĄSKI SPÓŁKA AKCYJNA W KATOWIC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40-950 KATOWICE, UL. WARSZAWSKA 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>Przedmiotem działalności Banku Śląskiego SA jest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twieranie i prowadzenie rachunków bankowyc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yjmowanie wkładów oszczędnościowych i lokat terminowyc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emitowanie własnych papierów wartościowych w tym obligacji i certyfikatów oraz dokonywanie obrotu tymi papierami, dokonywanie czynności zleconych związanych </w:t>
        <w:br/>
        <w:t>z emisją lub obsługą finansową papierów wartościowych oraz dokonywanie operacji kupna i sprzedaży papierów wartościowych w imieniu własnym i na rachunek zleceniodawcy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udzielanie oraz zaciąganie kredytów i pożyczek, pośredniczenie i współdziałanie </w:t>
        <w:br/>
        <w:t>w uzyskiwaniu kredytów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wadzenie obrotu wartościami dewizowym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wadzenie obsługi finansowej obrotu towarowego z zagranicą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wadzenie rozliczeń pieniężnych, operacji wekslowych oraz przyjmowanie i udzielanie poręczeń i gwarancji bankowych jak również zaciąganie innego rodzaju zobowiązań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konywanie czynności inkasowyc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wieranie i wykonywanie umów z przedsiębiorstwami o akwizycję wpłat na rachunki bankowe oraz na zakup towarów i usług w kraju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konywanie płatności w ramach umów i porozumień międzybankowyc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czestniczenie finansowe i operacyjne w projektach i przedsięwzięciach międzynarodowyc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yjmowanie i dokonywanie lokat w bankach krajowych i zagranicznyc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yjmowanie do depozytu przedmiotów, dokumentów i papierów wartościowych oraz udostępnianie skrytek sejfowyc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konywanie czynności powierniczyc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konywanie na zlecenie innych banków określonych czynności bankowych należących do zakresu działania banków zlecający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inna współpraca z krajowymi, zagranicznymi i międzynarodowymi bankami i instytucjami finansowym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wadzenie na zlecenie Ministerstwa Przekształceń Własnościowych czynności związanych z prywatyzacją przedsiębiorstw państwowyc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yjmowanie w zarząd akcji Skarbu Państw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świadczenie usług leasingowych, faktoringowych, forfaitingowych, underwritingowy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rowadzenie działalności maklerskiej, w tym prowadzenie rachunków papierów wartościowych, a także przyjmowanie zleceń nabywania i umarzania jednostek uczestnictwa w funduszach powierniczych, funduszach inwestycyjnych oraz nabywania </w:t>
        <w:br/>
        <w:t>i wykupywania certyfikatów inwestycyjnych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średnictwo w ubezpieczeniach oraz działalność akwizycyjna na rzecz otwartych funduszy emerytal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I</w:t>
        <w:tab/>
        <w:t>ZAKRES SPRAWOZDANIA FINANS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rawozdanie finansowe obejmuje I półrocze 2000 roku oraz porównywalne dane finansowe za I półrocze 1999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prawozdanie zostało sporządzone zgodnie z Ustawą o rachunkowości z dnia 29 września 1994r., Uchwałą nr 1/98 Komisji Nadzoru Bankowego z dnia 3 czerwca 1998r. w sprawie szczególnych zasad rachunkowości  banków i sporządzania informacji dodatkowej, Rozporządzeniem Rady Ministrów z dnia 22 grudnia 1998r. w sprawie warunków jakim powinien odpowiadać prospekt emisyjny, skrót prospektu emisyjnego oraz memorandum informacyjne i skrót memorandum informacyjnego (Dz. U. Nr 163, poz. 1162), a ponadto zgodnie z aktualnie stosowanymi w BSK SA zasadami rachunkowości oraz zaleceniami Generalnego Inspektoratu Nadzoru Bankowego NBP i Komisji Papierów Wartościowych </w:t>
        <w:br/>
        <w:t>i Gieł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prawozdanie za I półrocze 1999, zgodnie z Rozporządzeniem Rady Ministrów z dnia 22 grudnia 1998r. w sprawie rodzaju, formy i zakresu informacji bieżących i okresowych oraz terminów ich przekazywania przez emitentów papierów wartościowych dopuszczonych do publicznego obrotu, § 52 ust 3 (Dz. U. 163, poz. 1160) zostało doprowadzone do porównywalności z danymi ujętymi w sprawozdaniu finansowym za I półrocze 2000.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V </w:t>
        <w:tab/>
        <w:t>ZASADY RACHUNKOW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achunkowość Banku Śląskiego Spółka Akcyjna w Katowicach jest prowadzona na podstawie nadrzędnych zasad rachunkowości określonych Ustawą o rachunkowości z dnia </w:t>
        <w:br/>
        <w:t>29 września 1994r. oraz  Uchwałą nr 1/98 Komisji Nadzoru Bankowego z dnia 3 czerwca 1998r. w sprawie szczególnych zasad rachunkowości  banków i sporządzania informacji dodatkowej.</w:t>
      </w:r>
    </w:p>
    <w:p>
      <w:pPr>
        <w:pStyle w:val="Normal"/>
        <w:jc w:val="both"/>
        <w:rPr/>
      </w:pPr>
      <w:r>
        <w:rPr>
          <w:sz w:val="24"/>
        </w:rPr>
        <w:t xml:space="preserve">Ewidencja księgowa jest prowadzona według wewnętrznego Planu Kont ‘96 BSK SA </w:t>
        <w:br/>
        <w:t>z zastosowaniem obowiązujących zasad rachunkowości: zasady kompletności i chronologii zapisów księgowych, zasady memoriału, zasady współmierności przychodów i kosztów, zasady istotności, zasady ciągłości w zakresie grupowania operacji gospodarczych, zasady powtórzonego zapisu w zakresie  ewidencji anality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cenę aktywów i pasywów przeprowadzono zgodnie z zasadą kontynuacji, a więc przy założeniu, że Bank będzie kontynuował swoją działalność w niezmniejszonym zakresie. Aktywa i pasywa Banku zostały wycenione według cen nabycia lub kosztów wytworzenia nie wyższych jednak od cen możliwych do uzyskania, a więc z uwzględnieniem aktualizacji wyceny. Aktualizacja wyceny dokonywana była zgodnie z zasadą ostrożnej wyceny bez względu na wysokość wyniku finans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cenę poszczególnych składników aktywów i pasywów przeprowadza się w następujący sposób: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>Majątek trwały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Środki trwałe oraz wartości niematerialne i prawne </w:t>
      </w:r>
      <w:r>
        <w:rPr>
          <w:sz w:val="24"/>
        </w:rPr>
        <w:t>wykazywane są w sprawozdaniu półrocznym według wartości księgowej netto jako różnica pomiędzy wartością początkową (ceną nabycia) składnika majątku i jego umorzeniem. Odpisy amortyzacyjne (umorzeniowe) dokonuje się metodą liniową przy zastosowaniu zasad i stawek określonych w Ustawie o podatku dochodowym od osób prawnych z dnia 15 lutego 1992 roku (tekst jednolity Dz.U. z 1993 roku Nr 106, poz. 482, z późniejszymi zmianami).  W BSK SA przyjęto zasadę, że odpisy amortyzacyjne są równe odpisom przyjętym dla celów podatkowych. Generalnie Bank stosuje grupowe stawki amortyzacji. Indywidualne stawki amortyzacji w ramach danej grupy stosowane są w odniesieniu do inwestycji w obcych środkach trwałych oraz oprogramowania komputerowego i praw autorskich. Wartość początkową środka trwałego powiększają koszty jego ulepszenia: adaptacji, modernizacji, rozbudowy, które podwyższają równocześnie jego wartość użytk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artość majątku objętego ulgą inwestycyjną w latach 1994 -1999 kształtowała się następująco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>w tys. zł</w:t>
      </w:r>
    </w:p>
    <w:tbl>
      <w:tblPr>
        <w:tblW w:w="3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2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 81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3 64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2 34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/>
            </w:pPr>
            <w:r>
              <w:rPr>
                <w:sz w:val="24"/>
              </w:rPr>
              <w:t>48 106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 04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9 94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 89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mortyzacja składników majątku objętego ulgą inwestycyjną  podlega rozliczeniu w czasie </w:t>
        <w:br/>
        <w:t>w ciężar kosztów nie stanowiących kosztów uzyskania przychodów, przy zastosowaniu stawek amortyzacji przewidzianych w planie amortyzacji. Rozliczenia te traktowane są jako przejściowa różnica z tytułu podatku dochodowego od osób prawnych spowodowana odmiennością momentu uznania przychodów za osiągnięte i kosztów za poniesione w myśl ustawy o rachunkowości i przepisów podat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ortyzacja majątku trwałego objętego ulgą wynosi 14 517 tys. zł. za okres od 1.01.2000r. do 30.06.2000r.</w:t>
      </w:r>
    </w:p>
    <w:p>
      <w:pPr>
        <w:pStyle w:val="Normal"/>
        <w:jc w:val="both"/>
        <w:rPr/>
      </w:pPr>
      <w:r>
        <w:rPr>
          <w:sz w:val="24"/>
        </w:rPr>
        <w:t>Na dzień 30 czerwca 2000r do rozliczenia pozostała kwota 142 166 tys. zł, która jest uwzględniania w rezerwie na przejściową różnicę z tytułu podatku dochodowego.</w:t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sz w:val="24"/>
        </w:rPr>
      </w:pPr>
      <w:r>
        <w:rPr>
          <w:sz w:val="24"/>
        </w:rPr>
        <w:t xml:space="preserve">W okresie od 1995 roku do 2000 roku Bank odliczał corocznie od podstawy </w:t>
        <w:br/>
        <w:t>do opodatkowania (premia inwestycyjna) 50% wartości ulgi inwestycyjnej z roku poprzedniego, która kształtowała się następująco:</w:t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w tys. zł</w:t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</w:tblGrid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 40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 82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 17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 05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 52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 97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 951</w:t>
            </w:r>
          </w:p>
        </w:tc>
      </w:tr>
    </w:tbl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sz w:val="24"/>
        </w:rPr>
      </w:pPr>
      <w:r>
        <w:rPr>
          <w:sz w:val="24"/>
        </w:rPr>
        <w:t>Kwota premii inwestycyjnej w poszczególnych latach traktowana jest jako trwała różnica zmniejszająca podstawę opodatk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kazywana w księgach Banku </w:t>
      </w:r>
      <w:r>
        <w:rPr>
          <w:sz w:val="24"/>
          <w:u w:val="single"/>
        </w:rPr>
        <w:t>wartość firmy</w:t>
      </w:r>
      <w:r>
        <w:rPr>
          <w:sz w:val="24"/>
        </w:rPr>
        <w:t xml:space="preserve"> (goodwill) związana z nabyciem przez BSK SA banków spółdzielczych podlega rozliczeniu międzyokresowemu w okresie 5 lat.</w:t>
      </w:r>
    </w:p>
    <w:p>
      <w:pPr>
        <w:pStyle w:val="Normal"/>
        <w:jc w:val="both"/>
        <w:rPr>
          <w:sz w:val="24"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4"/>
          <w:u w:val="single"/>
        </w:rPr>
        <w:t>Aktywa przejęte za długi</w:t>
      </w:r>
      <w:r>
        <w:rPr>
          <w:sz w:val="24"/>
        </w:rPr>
        <w:t xml:space="preserve"> wykazuje się  według ceny stanowiącej kwotę długu (kwota wymagająca zapłaty), za które aktywa przyjęto, pomniejszonej o rezerwy utworzone </w:t>
        <w:br/>
        <w:t>w wysokości różnicy pomiędzy kwotą długu a możliwą do uzyskania ceną sprzedaży netto przejętych aktyw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Aktywa do zbycia</w:t>
      </w:r>
      <w:r>
        <w:rPr>
          <w:sz w:val="24"/>
        </w:rPr>
        <w:t xml:space="preserve"> stanowią składniki majątku trwałego i obrotowego przejęte </w:t>
        <w:br/>
        <w:t>za wierzytelności Banku w wyniku restrukturyzacji podmiotów gospodarczych, przewłaszczeń i egzekucji a przeznaczone są do zbycia. Aktywa te wykazywane są według ceny stanowiącej kwotę długu, za który przejęto aktywa z uwzględnieniem rezerwy na różnicę z wyceny w przypadku gdy aktualna, możliwa do uzyskania cena sprzedaży netto jest niższa od przejętej wierzytelności. Aktywa te nie podlegają odpisom umorzeniowym. Bank jest zobowiązany do ich sprzedaży w ciągu trzech lat od daty nabycia. Po tym okresie uznaje się je za aktywa wykorzystywane przez Ba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ależności  bilansowe i udzielone zobowiązania pozabilans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Należności z tytułu udzielonych kredytów</w:t>
      </w:r>
      <w:r>
        <w:rPr>
          <w:sz w:val="24"/>
        </w:rPr>
        <w:t xml:space="preserve"> wykazywane są w sprawozdaniu półrocznym według wartości nominalnej pomniejszonej o rezerwy celowe tworzone w celu zabezpieczenia  potencjalnych strat wynikających z działalności  kredytowej. Poziom rezerw celowych dostosowany jest do oceny ryzyka obciążającego należności i zgodny z regulacjami Uchwały Nr 8/99 Komisji Nadzoru Bankowego z dnia 22 grudnia 1999r. (Dz.Urz.NBP Nr 26, poz.43 ) w sprawie zasad tworzenia rezerw na ryzyko związane z działalnością ba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br/>
        <w:t xml:space="preserve"> Dla poszczególnych grup ryzyka stosuje się następujące minimalne stopy rezerw celow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rmalne osób prywatnych (z wyłączeniem kredytów mieszkaniowych)  1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d obserwacją           1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niżej standardu </w:t>
        <w:tab/>
        <w:t>2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ątpliwe</w:t>
        <w:tab/>
        <w:tab/>
        <w:t>5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tracone </w:t>
        <w:tab/>
        <w:tab/>
        <w:t>10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wyliczenia niezbędnego poziomu rezerw celowych na należności obciążone ryzykiem kredytowym uwzględniono zabezpieczenia przewidziane w Uchwale Nr 8/9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w/w Uchwałą Bank zmniejsza poziom rezerw na należności w sytuacji normalnej i pod obserwacją wykorzystując 25% rezerwy na ryzyko ogól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Udzielone zobowiązania pozabilansowe</w:t>
      </w:r>
      <w:r>
        <w:rPr>
          <w:sz w:val="24"/>
        </w:rPr>
        <w:t xml:space="preserve"> wykazywane są według wartości nominalnej. </w:t>
        <w:br/>
        <w:t>Na udzielone zobowiązania pozabilansowe obarczone ryzykiem sytuacji nieregularnej klienta, w tym również na nieodwołalne, niewykorzystane linie kredytowe oraz na niewykorzystane zobowiązania banku do dyskonta weksli i skupu wierzytelności na zasadzie factoringu niepełnego zgodnie z regulacjami Uchwały Nr 8/99 Komisji Nadzoru Bankowego z dnia 22 grudnia 1999r. w sprawie zasad tworzenia rezerw na ryzyko związane z działalnością banków, tworzone są rezerwy celowe, które wykazywane są w pozycji bilansowej „Rezerw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</w:t>
      </w:r>
      <w:r>
        <w:rPr>
          <w:sz w:val="24"/>
          <w:u w:val="single"/>
        </w:rPr>
        <w:t>inne należności Banku</w:t>
      </w:r>
      <w:r>
        <w:rPr>
          <w:sz w:val="24"/>
        </w:rPr>
        <w:t>, których odzyskanie przez Bank oceniono jako wątpliwe, tworzone są rezerwy zabezpieczające potencjalne straty, które mogłyby powstać w wyniku braku spła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kcje i udziały oraz papiery wartości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Akcje i udziały </w:t>
      </w:r>
      <w:r>
        <w:rPr>
          <w:sz w:val="24"/>
        </w:rPr>
        <w:t xml:space="preserve">zakwalifikowane do aktywów trwałych banku wykazywane są w cenach nabycia. Gdy aktualna wartość rynkowa jest niższa od cen nabycia akcji i udziałów, tworzone są rezerwy celowe na deprecjację w wysokości  różnicy wartości  obliczonej według cen nabycia i aktualnych cen rynkowych lub ceny sprzedaży netto. Akcje i udziały przejmowane za długi wyceniane są według wartości  rynkowej; nominalną wartość tych akcji i udziałów obniża rezerwa na deprecjację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Lokacyjne dłużne papiery wartościowe</w:t>
      </w:r>
      <w:r>
        <w:rPr>
          <w:sz w:val="24"/>
        </w:rPr>
        <w:t xml:space="preserve"> wykazuje się w cenie nabycia skorygowanej </w:t>
        <w:br/>
        <w:t xml:space="preserve">o naliczone odsetki, dyskonto, premię oraz uwzględnia się trwałą utratę ich wartości poprzez utworzenie rezerwy na deprecjację. Odsetki od obligacji NBP nabytych przez Bank </w:t>
        <w:br/>
        <w:t>w związku z obniżeniem stóp rezerwy obowiązkowej są naliczane jako iloczyn wartości nominalnej obligacji NBP i stopy procentowej, ustalanej na podstawie wskaźnika cen towarów i usług konsumpcyjnych za poszczególne miesiące roku, ogłaszanego przez Prezesa GU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3969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Handlowe dłużne papiery wartościowe</w:t>
      </w:r>
      <w:r>
        <w:rPr>
          <w:sz w:val="24"/>
        </w:rPr>
        <w:t xml:space="preserve">  wykazuje się według cen nabycia skorygowanych </w:t>
        <w:br/>
        <w:t>o naliczone odsetki, dyskonto, premię, jednak nie wyżej od cen sprzedaży netto; różnicę wartości z wyceny zalicza się do kosztów z operacji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Lokacyjne papiery wartościowe z prawem do kapitału</w:t>
      </w:r>
      <w:r>
        <w:rPr>
          <w:sz w:val="24"/>
        </w:rPr>
        <w:t xml:space="preserve"> wykazuje się według cen nabycia </w:t>
        <w:br/>
        <w:t>z uwzględnieniem trwałej utraty ich wartości poprzez tworzenie rezerw na deprecjacj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Handlowe papiery wartościowe z prawem do kapitału </w:t>
      </w:r>
      <w:r>
        <w:rPr>
          <w:sz w:val="24"/>
        </w:rPr>
        <w:t>wykazuje się według cen nabycia nie  wyżej jednak od cen sprzedaży netto. Różnicę wartości zalicza się do kosztów z operacji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ceny rynkowej handlowych papierów wartościowych w stosunku do ich wartości księgowej, określonej według zasad opisanych powyżej, powoduje wzrost wartości papierów wartościowych, nie wyższej jednak niż cena nabyc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tale szlachet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tabki oraz monety ze złota nie zaliczane do rzeczowych składników majątku obrotowego wykazuje się według cen nabycia, nie wyżej jednak  od notowań kursów światowych; różnicą wartości obciąża się inne koszty z operacji finansowych. W przypadku odnotowania trwałej tendencji wzrostu cen złota na giełdach światowych podwyższa się wartość sztabek i monet ze złota nie wyżej jednak niż do cen nabycia; różnicę wartości zalicza się wówczas do przychodów z operacji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luty ob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tywa i pasywa oraz pozabilansowe pozycje walutowe wyrażone w walutach obcych wycenione są według średniego kursu ustalonego dla danej waluty przez Prezesa NBP na dzień sporządzenia bilansu. Różnice kursowe wynikające z pozycji walutowych bilansu zaliczane są do wyniku z pozycji wymia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strumenty finans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strumenty finansowe typu forward walutowy zawierane w celach spekulacyjnych </w:t>
        <w:br/>
        <w:t>są ewidencjonowane według wartości bieżącej obliczonej na podstawie porównania kursu terminowego wynikającego z zawartej umowy z kursem terminowym obliczonym na dzień przeprowadzenia wyceny obejmującym okres pozostały do dnia zrealizowania transakcji. Wynik tej wyceny jest ewidencjonowany w rachunku zysków i strat w wyniku z pozycji wymi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cena posiadanych przez Bank kontraktów futures WIG-20 ujmowanych w księgach rachunkowych jako transakcje spekulacyjne prowadzone jest na podstawie zmian ich wartości na GP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woty zakupione/otrzymane w związku z w/w wyceną znajdują swoje odzwierciedlenie w rachunku zysków i strat odpowiednio jako koszty/przychody z tytułu operacji instrumentami finans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realizowane/niezrealizowane przychody i koszty z tytułu posiadania otwartych pozycji instrumentów finansowych typu interest rate swap oraz futures zawieranych w celach zabezpieczających ryzyko stopy procentowej są ewidencjonowane do rachunku zysków i strat zgodnie z zaliczaniem do rachunku zysków i strat przychodów i kosztów związanych </w:t>
        <w:br/>
        <w:t>z zabezpieczanymi aktywami i pasywam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zerwa na ryzyko ogól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Zgodnie z ustawą z dnia 29 sierpnia 1997r. - Prawo Bankowe (Dz.U.Nr 140,poz.939) Bank tworzy rezerwę na ryzyko ogólne, służącą pokryciu ryzyk związanych z prowadzeniem działalności bankowej. Rezerwa na ryzyko ogólne tworzona jest w ciężar kosztów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apitały i fundusz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ały i fundusze wykazywane są według wartości nominaln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zliczenie międzyokres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W celu przypisania kosztów do okresów sprawozdawczych, których dotyczą, Bank dokonuje czynnych i biernych rozliczeń międzyokresowych kosztów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stalenie przychodów i koszt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chody i koszty z tytułu odsetek wykazywane są z uwzględnieniem odsetek naliczonych niezapadłych na dzień sporządzenia sprawozdania finansowego. Odsetki należne zapadłe oraz naliczone niezapadłe od należności zakwalifikowanych jako należności poniżej standardu, wątpliwe i stracone wykazywane są po stronie aktywów bilansu jako należności odsetkowe, zaś po stronie pasywów jako odsetki zastrzeżone w pozycji „Koszty i przychody rozliczane </w:t>
        <w:br/>
        <w:t>w czasie oraz zastrzeżo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dsetki dyskontowe  od należności  normalnych wykazywane są jako dochody pobrane </w:t>
        <w:br/>
        <w:t xml:space="preserve">z góry i podlegają rozliczeniu w czasie w przychody odsetkowe, odsetki dyskontowe </w:t>
        <w:br/>
        <w:t xml:space="preserve">od należności nieregularnych zaliczane są do rachunku zysków i strat w momencie spłaty odse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alogiczną zasadę rozliczania kosztów i dochodów w czasie stosuje się w odniesieniu </w:t>
        <w:br/>
        <w:t xml:space="preserve">do  pozycji kosztów i dochodów pozaodsetkowych, ogólnych i pozostał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wizje i opłaty  stanowią przychody otrzymane przez Bank od klientów jako wynagrodzenie za usługi i czynności bankowe dokonywane na podstawie obowiązującej </w:t>
        <w:br/>
        <w:t>w Banku Tabeli opłat i prowizji oraz umów z klient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pozostałych przychodów i kosztów operacyjnych zaliczane są koszty i przychody nie związane bezpośrednio z działalnością bankową. Są to w szczególności przychody i koszty </w:t>
        <w:br/>
        <w:t xml:space="preserve">z tytułu sprzedaży i likwidacji środków trwałych, koszty z tytułu odszkodowań, kar </w:t>
        <w:br/>
        <w:t>i grzywi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Wynagrodzenia i świadczenia z tytułu odpraw emerytalnych dla pracowników są rozliczane </w:t>
        <w:br/>
        <w:t>w momencie wypłat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stalenie wyniku finans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nik finansowy Banku ustalany jest zgodnie z Uchwałą Nr 1/98 Komisji Nadzoru Bankowego, a więc z zachowaniem zasady memoriałowej, zasady ostrożnej wyceny  oraz zasady współmierności przychodów i kosztów w danym okresie sprawozdawcz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wyniku finansowego zaliczane są wszystkie osiągnięte przychody i koszty związane </w:t>
        <w:br/>
        <w:t xml:space="preserve">z tymi przychodami niezależnie od terminu ich zapła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datek dochod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owiązanie z tytułu podatku dochodowego jest obliczone w oparciu o zysk księgowy brutto skorygowany o koszty i dochody z tytułu należnych a nie otrzymanych lub zapłaconych odsetek, koszty nie stanowiące kosztów uzyskania przychodów a także przysługujące odliczenia zgodnie z przepisami podatkowymi.</w:t>
      </w:r>
    </w:p>
    <w:p>
      <w:pPr>
        <w:pStyle w:val="TextBody"/>
        <w:rPr/>
      </w:pPr>
      <w:r>
        <w:rPr/>
        <w:t>Podatek dochodowy wykazywany jest z uwzględnieniem zobowiązania podatkowego (według stawki 34% na dzień 30.06.1999r. i 30% na dzień 30.06.2000r.) oraz rezerwy na przejściową różnicę w tym podatku spowodowaną odmiennością momentu uznania przychodów za osiągnięte i kosztów za poniesione w myśl ustawy o rachunkowości i przepisów podat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dzień 30 czerwca 2000 roku, w Banku wystąpiła i zmniejszyła obciążenie wyniku, ujemna  przejściowa różnica z tytułu odroczonego podatku dochodowego w wysokości 78 502 tys.zł., zaewidencjonowana jako rozliczenie międzyokresowe czy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rezerwy celowe utworzone przez Bank, które nie zostały uwzględnione w wyliczeniu zobowiązania z tytułu podatku dochodowego od osób prawnych, zostały uznane za różnice przejściowe dla celów wyliczenia podatku odroczonego. Wyjątek stanowią te rezerwy celowe, które nie będą mogły w przyszłości zostać uznane za koszt uzyskania przychodów. Ponadto, podobnie jak rezerwy celowe tak i rezerwy na trwałą utratę wartości papierów wartościowych zostały potraktowane jako różnice przejściowe i uwzględnione dla celów wyliczenia rezerwy na podatek docho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</w:t>
        <w:tab/>
        <w:t>ZASTRZEŻENIA W OPINII PODMIOTÓW UPRAWNIO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ozdanie finansowe za rok 1999 zostało zbadane przez KPMG Polska Audyt S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 o.o. i uzyskało  opinię bez zastrzeż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I  </w:t>
        <w:tab/>
        <w:t>WSKAZANIE ISTOTNYCH RÓŻNIC W ZAKRESIE PRZYJĘTYCH ZASAD</w:t>
        <w:tab/>
        <w:t>RACHUNKOWOŚCI A MS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nk sporządza sprawozdanie finansowe zgodnie z polskimi zasadami rachunkowości. Pomiędzy  zasadami rachunkowości przyjętymi dla celów sporządzenia tego sprawozdania finansowego a Międzynarodowymi Standardami Rachunkowości (MSR)</w:t>
      </w:r>
      <w:r>
        <w:rPr>
          <w:b/>
          <w:sz w:val="24"/>
        </w:rPr>
        <w:t xml:space="preserve"> </w:t>
      </w:r>
      <w:r>
        <w:rPr>
          <w:sz w:val="24"/>
        </w:rPr>
        <w:t>występują następujące, główne różni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1) zgodnie z polskimi zasadami rachunkowości odpisy w ciężar rachunku zysków i strat  </w:t>
        <w:br/>
        <w:t>na fundusz ryzyka dokonane przed 1 stycznia 1998 roku, powiększyły kapitały rezerwowe Banku. Zgodnie z MSR kwota  ta pomniejsza wartość należności od klientów i sektora budżetowego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(2) zgodnie z polskimi zasadami rachunkowości odsetki naliczone należne od należności nieregularnych wykazywane są w bilansie jako odsetki zastrzeżone i zaliczane są </w:t>
        <w:br/>
        <w:t xml:space="preserve">do rachunku zysków i strat po ich otrzymaniu. Zgodnie z MSR odsetki należne </w:t>
        <w:br/>
        <w:t>od należności nieregularnych otrzymane przez Bank do dnia sporządzenia sprawozdania finansowego zaliczane są do rachunku zysków i strat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(3) i (4)  zgodnie z polskimi zasadami rachunkowości bank dokonał odpisu z zysku netto </w:t>
        <w:br/>
        <w:t>na Zakładowy Fundusz Świadczeń Socjalnych oraz przekazał z zysku netto darowiznę na rzecz Fundacji Banku Śląskiego. Zgodnie z MSR odpisy te dokonywane są w ciężar rachunku zysków i strat w następnym roku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5) korekta rezerwy na podatek odroczony dotyczy korekty odsetek opisanych powyż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(6) zgodnie z polskimi zasadami rachunkowości udziały w jednostkach zależnych wykazywane są według ceny nabycia pomniejszonej o rezerwy z tytułu trwałej utraty wartości. Zgodnie z MSR istotne udziały w jednostkach zależnych, nie przeznaczone </w:t>
        <w:br/>
        <w:t>do zbycia podlegają konsolidacji metodą pełną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(7) zgodnie z polskimi zasadami rachunkowości udziały w jednostkach stowarzyszonych wykazywane są według ceny nabycia pomniejszonej o rezerwy z tytułu trwałej utraty wartości. Zgodnie z MSR istotne udziały w jednostkach stowarzyszonych, </w:t>
        <w:br/>
        <w:t>nie przeznaczone do zbycia, wycenia się metodą praw własności, z uwzględnieniem rezerwy na trwałą utratę wartości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(8) zgodnie z polskimi zasadami rachunkowości dłużne papiery wartościowe oraz papiery wartościowe z prawem do kapitału wykazuje się według ceny nabycia nie wyżej niż cena rynkowa. Zgodnie z MSR wycena dłużnych papierów wartościowych, których emitentem jest Skarb Państwa oraz akcji notowanych na giełdzie jest przeprowadzana według wartości rynkowej na dzień sporządzenia sprawozdania finansowego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9) zgodnie z polskimi zasadami rachunkowości świadczenia z tytułu odpraw emerytalnych są rozliczane w momencie zapłaty. Według MSR świadczenia te rozliczane zgodnie z metodą prognozowanych świadczeń jednostkowych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10) naliczone odsetki dotyczące należności zagrożonych są zgodnie z polskimi zasadami rachunkowości wykazywane jako odsetki zastrzeżone. MSR natomiast traktują je jako rezerwy na odsetk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zgodnienie wartości aktywów netto oraz wyniku finansowego netto zgodnych </w:t>
        <w:br/>
        <w:t>z polskimi zasadami rachunkowości a podstawowymi wielkościami sprawozdania finansowego gdyby zastosowano Międzynarodowe Standardy Rachunkowości zostanie przedstawione w skonsolidowanym sprawozdaniu finansowym Grupy Kapitałowej Banku Śląskiego 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  <w:sz w:val="16"/>
      </w:rPr>
      <w:t>Bank Śląski Spółka  Akcyjna w Katowicach</w:t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0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0:31:00Z</dcterms:created>
  <dc:creator>Aldona Underman</dc:creator>
  <dc:description/>
  <cp:keywords/>
  <dc:language>en-US</dc:language>
  <cp:lastModifiedBy>Departament Bankowości Internetowej i Mobilnej</cp:lastModifiedBy>
  <cp:lastPrinted>2000-09-28T15:12:00Z</cp:lastPrinted>
  <dcterms:modified xsi:type="dcterms:W3CDTF">2011-05-10T07:25:00Z</dcterms:modified>
  <cp:revision>3</cp:revision>
  <dc:subject/>
  <dc:title>WSTĘP DO SPRAWOZDANIA FINANSOWEGO</dc:title>
</cp:coreProperties>
</file>